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4165065934"/>
            <w:bookmarkStart w:id="7" w:name="__Fieldmark__0_4165065934"/>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4165065934"/>
            <w:bookmarkStart w:id="9" w:name="__Fieldmark__1_4165065934"/>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4165065934"/>
            <w:bookmarkStart w:id="11" w:name="__Fieldmark__2_4165065934"/>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4165065934"/>
            <w:bookmarkStart w:id="13" w:name="__Fieldmark__3_4165065934"/>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4165065934"/>
            <w:bookmarkStart w:id="15" w:name="__Fieldmark__4_4165065934"/>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4165065934"/>
            <w:bookmarkStart w:id="17" w:name="__Fieldmark__5_4165065934"/>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4165065934"/>
            <w:bookmarkStart w:id="19" w:name="__Fieldmark__6_4165065934"/>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4165065934"/>
            <w:bookmarkStart w:id="21" w:name="__Fieldmark__7_4165065934"/>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4165065934"/>
            <w:bookmarkStart w:id="23" w:name="__Fieldmark__8_4165065934"/>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4165065934"/>
            <w:bookmarkStart w:id="25" w:name="__Fieldmark__9_4165065934"/>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4165065934"/>
            <w:bookmarkStart w:id="27" w:name="__Fieldmark__10_4165065934"/>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4165065934"/>
            <w:bookmarkStart w:id="29" w:name="__Fieldmark__11_4165065934"/>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4165065934"/>
            <w:bookmarkStart w:id="31" w:name="__Fieldmark__12_4165065934"/>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4165065934"/>
            <w:bookmarkStart w:id="33" w:name="__Fieldmark__13_4165065934"/>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4165065934"/>
            <w:bookmarkStart w:id="35" w:name="__Fieldmark__14_4165065934"/>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4165065934"/>
            <w:bookmarkStart w:id="37" w:name="__Fieldmark__15_4165065934"/>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4165065934"/>
            <w:bookmarkStart w:id="39" w:name="__Fieldmark__16_4165065934"/>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4165065934"/>
            <w:bookmarkStart w:id="41" w:name="__Fieldmark__17_4165065934"/>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165065934"/>
            <w:bookmarkStart w:id="46" w:name="__Fieldmark__18_4165065934"/>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165065934"/>
            <w:bookmarkStart w:id="48" w:name="__Fieldmark__19_4165065934"/>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165065934"/>
            <w:bookmarkStart w:id="50" w:name="__Fieldmark__20_4165065934"/>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165065934"/>
            <w:bookmarkStart w:id="52" w:name="__Fieldmark__21_4165065934"/>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165065934"/>
            <w:bookmarkStart w:id="57" w:name="__Fieldmark__22_4165065934"/>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165065934"/>
            <w:bookmarkStart w:id="59" w:name="__Fieldmark__23_4165065934"/>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65065934"/>
            <w:bookmarkStart w:id="61" w:name="__Fieldmark__24_4165065934"/>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165065934"/>
            <w:bookmarkStart w:id="63" w:name="__Fieldmark__25_4165065934"/>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165065934"/>
            <w:bookmarkStart w:id="65" w:name="__Fieldmark__26_4165065934"/>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165065934"/>
            <w:bookmarkStart w:id="67" w:name="__Fieldmark__27_4165065934"/>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65065934"/>
            <w:bookmarkStart w:id="69" w:name="__Fieldmark__28_4165065934"/>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165065934"/>
            <w:bookmarkStart w:id="71" w:name="__Fieldmark__29_4165065934"/>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165065934"/>
            <w:bookmarkStart w:id="73" w:name="__Fieldmark__30_4165065934"/>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165065934"/>
            <w:bookmarkStart w:id="75" w:name="__Fieldmark__31_4165065934"/>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165065934"/>
            <w:bookmarkStart w:id="77" w:name="__Fieldmark__32_4165065934"/>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165065934"/>
            <w:bookmarkStart w:id="79" w:name="__Fieldmark__33_4165065934"/>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65065934"/>
            <w:bookmarkStart w:id="81" w:name="__Fieldmark__34_4165065934"/>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165065934"/>
            <w:bookmarkStart w:id="83" w:name="__Fieldmark__35_4165065934"/>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165065934"/>
            <w:bookmarkStart w:id="85" w:name="__Fieldmark__36_4165065934"/>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165065934"/>
            <w:bookmarkStart w:id="87" w:name="__Fieldmark__37_4165065934"/>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165065934"/>
            <w:bookmarkStart w:id="89" w:name="__Fieldmark__38_4165065934"/>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165065934"/>
            <w:bookmarkStart w:id="91" w:name="__Fieldmark__39_4165065934"/>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165065934"/>
            <w:bookmarkStart w:id="93" w:name="__Fieldmark__40_4165065934"/>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165065934"/>
            <w:bookmarkStart w:id="95" w:name="__Fieldmark__41_4165065934"/>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4165065934"/>
            <w:bookmarkStart w:id="97" w:name="__Fieldmark__42_4165065934"/>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4165065934"/>
            <w:bookmarkStart w:id="101" w:name="__Fieldmark__43_4165065934"/>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4165065934"/>
            <w:bookmarkStart w:id="103" w:name="__Fieldmark__44_4165065934"/>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4165065934"/>
            <w:bookmarkStart w:id="105" w:name="__Fieldmark__45_4165065934"/>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4165065934"/>
            <w:bookmarkStart w:id="107" w:name="__Fieldmark__46_4165065934"/>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4165065934"/>
            <w:bookmarkStart w:id="109" w:name="__Fieldmark__47_4165065934"/>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4165065934"/>
            <w:bookmarkStart w:id="111" w:name="__Fieldmark__48_4165065934"/>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4165065934"/>
            <w:bookmarkStart w:id="113" w:name="__Fieldmark__49_4165065934"/>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4165065934"/>
            <w:bookmarkStart w:id="115" w:name="__Fieldmark__50_4165065934"/>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4165065934"/>
            <w:bookmarkStart w:id="117" w:name="__Fieldmark__51_4165065934"/>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4165065934"/>
            <w:bookmarkStart w:id="119" w:name="__Fieldmark__52_4165065934"/>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4165065934"/>
            <w:bookmarkStart w:id="121" w:name="__Fieldmark__53_4165065934"/>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4165065934"/>
            <w:bookmarkStart w:id="123" w:name="__Fieldmark__54_4165065934"/>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4165065934"/>
            <w:bookmarkStart w:id="125" w:name="__Fieldmark__55_4165065934"/>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4165065934"/>
            <w:bookmarkStart w:id="127" w:name="__Fieldmark__56_4165065934"/>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4165065934"/>
            <w:bookmarkStart w:id="129" w:name="__Fieldmark__57_4165065934"/>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4165065934"/>
            <w:bookmarkStart w:id="131" w:name="__Fieldmark__58_4165065934"/>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4165065934"/>
            <w:bookmarkStart w:id="133" w:name="__Fieldmark__59_4165065934"/>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4165065934"/>
            <w:bookmarkStart w:id="135" w:name="__Fieldmark__60_4165065934"/>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4165065934"/>
            <w:bookmarkStart w:id="137" w:name="__Fieldmark__61_4165065934"/>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4165065934"/>
            <w:bookmarkStart w:id="139" w:name="__Fieldmark__62_4165065934"/>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4165065934"/>
            <w:bookmarkStart w:id="141" w:name="__Fieldmark__63_4165065934"/>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4165065934"/>
            <w:bookmarkStart w:id="143" w:name="__Fieldmark__64_4165065934"/>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4165065934"/>
            <w:bookmarkStart w:id="145" w:name="__Fieldmark__65_4165065934"/>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4165065934"/>
            <w:bookmarkStart w:id="147" w:name="__Fieldmark__66_4165065934"/>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4165065934"/>
            <w:bookmarkStart w:id="149" w:name="__Fieldmark__67_4165065934"/>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4165065934"/>
            <w:bookmarkStart w:id="151" w:name="__Fieldmark__68_4165065934"/>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4165065934"/>
            <w:bookmarkStart w:id="153" w:name="__Fieldmark__69_4165065934"/>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4165065934"/>
            <w:bookmarkStart w:id="155" w:name="__Fieldmark__70_4165065934"/>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4165065934"/>
            <w:bookmarkStart w:id="157" w:name="__Fieldmark__71_4165065934"/>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4165065934"/>
            <w:bookmarkStart w:id="159" w:name="__Fieldmark__72_4165065934"/>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4165065934"/>
            <w:bookmarkStart w:id="161" w:name="__Fieldmark__73_4165065934"/>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4165065934"/>
            <w:bookmarkStart w:id="163" w:name="__Fieldmark__74_4165065934"/>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4165065934"/>
            <w:bookmarkStart w:id="165" w:name="__Fieldmark__75_4165065934"/>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4165065934"/>
            <w:bookmarkStart w:id="167" w:name="__Fieldmark__76_4165065934"/>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4165065934"/>
            <w:bookmarkStart w:id="169" w:name="__Fieldmark__77_4165065934"/>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4165065934"/>
            <w:bookmarkStart w:id="171" w:name="__Fieldmark__78_4165065934"/>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4165065934"/>
            <w:bookmarkStart w:id="173" w:name="__Fieldmark__79_4165065934"/>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4165065934"/>
            <w:bookmarkStart w:id="175" w:name="__Fieldmark__80_4165065934"/>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4165065934"/>
            <w:bookmarkStart w:id="177" w:name="__Fieldmark__81_4165065934"/>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4165065934"/>
            <w:bookmarkStart w:id="179" w:name="__Fieldmark__82_4165065934"/>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4165065934"/>
            <w:bookmarkStart w:id="181" w:name="__Fieldmark__83_4165065934"/>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4165065934"/>
            <w:bookmarkStart w:id="183" w:name="__Fieldmark__84_4165065934"/>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4165065934"/>
            <w:bookmarkStart w:id="185" w:name="__Fieldmark__85_4165065934"/>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4165065934"/>
            <w:bookmarkStart w:id="187" w:name="__Fieldmark__86_4165065934"/>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4165065934"/>
            <w:bookmarkStart w:id="189" w:name="__Fieldmark__87_4165065934"/>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4165065934"/>
            <w:bookmarkStart w:id="191" w:name="__Fieldmark__88_4165065934"/>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4165065934"/>
            <w:bookmarkStart w:id="193" w:name="__Fieldmark__89_4165065934"/>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4165065934"/>
            <w:bookmarkStart w:id="195" w:name="__Fieldmark__90_4165065934"/>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4165065934"/>
            <w:bookmarkStart w:id="197" w:name="__Fieldmark__91_4165065934"/>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4165065934"/>
            <w:bookmarkStart w:id="199" w:name="__Fieldmark__92_4165065934"/>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4165065934"/>
            <w:bookmarkStart w:id="201" w:name="__Fieldmark__93_4165065934"/>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4165065934"/>
            <w:bookmarkStart w:id="203" w:name="__Fieldmark__94_4165065934"/>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4165065934"/>
            <w:bookmarkStart w:id="205" w:name="__Fieldmark__95_4165065934"/>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4165065934"/>
            <w:bookmarkStart w:id="207" w:name="__Fieldmark__96_4165065934"/>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4165065934"/>
            <w:bookmarkStart w:id="209" w:name="__Fieldmark__97_4165065934"/>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4165065934"/>
            <w:bookmarkStart w:id="211" w:name="__Fieldmark__98_4165065934"/>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4165065934"/>
            <w:bookmarkStart w:id="213" w:name="__Fieldmark__99_4165065934"/>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4165065934"/>
            <w:bookmarkStart w:id="215" w:name="__Fieldmark__100_4165065934"/>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4165065934"/>
            <w:bookmarkStart w:id="217" w:name="__Fieldmark__101_4165065934"/>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4165065934"/>
            <w:bookmarkStart w:id="219" w:name="__Fieldmark__102_4165065934"/>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4165065934"/>
            <w:bookmarkStart w:id="221" w:name="__Fieldmark__103_4165065934"/>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4165065934"/>
            <w:bookmarkStart w:id="223" w:name="__Fieldmark__104_4165065934"/>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4165065934"/>
            <w:bookmarkStart w:id="225" w:name="__Fieldmark__105_4165065934"/>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4165065934"/>
            <w:bookmarkStart w:id="227" w:name="__Fieldmark__106_4165065934"/>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4165065934"/>
            <w:bookmarkStart w:id="229" w:name="__Fieldmark__107_4165065934"/>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4165065934"/>
            <w:bookmarkStart w:id="231" w:name="__Fieldmark__108_4165065934"/>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4165065934"/>
            <w:bookmarkStart w:id="233" w:name="__Fieldmark__109_4165065934"/>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4165065934"/>
            <w:bookmarkStart w:id="235" w:name="__Fieldmark__110_4165065934"/>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4165065934"/>
            <w:bookmarkStart w:id="237" w:name="__Fieldmark__111_4165065934"/>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4165065934"/>
            <w:bookmarkStart w:id="239" w:name="__Fieldmark__112_4165065934"/>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4165065934"/>
            <w:bookmarkStart w:id="241" w:name="__Fieldmark__113_4165065934"/>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4165065934"/>
            <w:bookmarkStart w:id="243" w:name="__Fieldmark__114_4165065934"/>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4165065934"/>
            <w:bookmarkStart w:id="245" w:name="__Fieldmark__115_4165065934"/>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4165065934"/>
            <w:bookmarkStart w:id="247" w:name="__Fieldmark__116_4165065934"/>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4165065934"/>
            <w:bookmarkStart w:id="249" w:name="__Fieldmark__117_4165065934"/>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4165065934"/>
            <w:bookmarkStart w:id="251" w:name="__Fieldmark__118_4165065934"/>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4165065934"/>
            <w:bookmarkStart w:id="253" w:name="__Fieldmark__119_4165065934"/>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4165065934"/>
            <w:bookmarkStart w:id="255" w:name="__Fieldmark__120_4165065934"/>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4165065934"/>
            <w:bookmarkStart w:id="257" w:name="__Fieldmark__121_4165065934"/>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4165065934"/>
            <w:bookmarkStart w:id="259" w:name="__Fieldmark__122_4165065934"/>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4165065934"/>
            <w:bookmarkStart w:id="261" w:name="__Fieldmark__123_4165065934"/>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4165065934"/>
            <w:bookmarkStart w:id="263" w:name="__Fieldmark__124_4165065934"/>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4165065934"/>
            <w:bookmarkStart w:id="265" w:name="__Fieldmark__125_4165065934"/>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4165065934"/>
            <w:bookmarkStart w:id="267" w:name="__Fieldmark__126_4165065934"/>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4165065934"/>
            <w:bookmarkStart w:id="269" w:name="__Fieldmark__127_4165065934"/>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4165065934"/>
            <w:bookmarkStart w:id="271" w:name="__Fieldmark__128_4165065934"/>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4165065934"/>
            <w:bookmarkStart w:id="273" w:name="__Fieldmark__129_4165065934"/>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4165065934"/>
            <w:bookmarkStart w:id="275" w:name="__Fieldmark__130_4165065934"/>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4165065934"/>
            <w:bookmarkStart w:id="277" w:name="__Fieldmark__131_4165065934"/>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4165065934"/>
            <w:bookmarkStart w:id="279" w:name="__Fieldmark__132_4165065934"/>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4165065934"/>
            <w:bookmarkStart w:id="281" w:name="__Fieldmark__133_4165065934"/>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4165065934"/>
            <w:bookmarkStart w:id="283" w:name="__Fieldmark__134_4165065934"/>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4165065934"/>
            <w:bookmarkStart w:id="285" w:name="__Fieldmark__135_4165065934"/>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4165065934"/>
            <w:bookmarkStart w:id="287" w:name="__Fieldmark__136_4165065934"/>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4165065934"/>
            <w:bookmarkStart w:id="289" w:name="__Fieldmark__137_4165065934"/>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4165065934"/>
            <w:bookmarkStart w:id="291" w:name="__Fieldmark__138_4165065934"/>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4165065934"/>
            <w:bookmarkStart w:id="293" w:name="__Fieldmark__139_4165065934"/>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4165065934"/>
            <w:bookmarkStart w:id="295" w:name="__Fieldmark__140_4165065934"/>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4165065934"/>
            <w:bookmarkStart w:id="297" w:name="__Fieldmark__141_4165065934"/>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4165065934"/>
            <w:bookmarkStart w:id="299" w:name="__Fieldmark__142_4165065934"/>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4165065934"/>
            <w:bookmarkStart w:id="301" w:name="__Fieldmark__143_4165065934"/>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4165065934"/>
            <w:bookmarkStart w:id="303" w:name="__Fieldmark__144_4165065934"/>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4165065934"/>
            <w:bookmarkStart w:id="305" w:name="__Fieldmark__145_4165065934"/>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4165065934"/>
            <w:bookmarkStart w:id="307" w:name="__Fieldmark__146_4165065934"/>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4165065934"/>
            <w:bookmarkStart w:id="309" w:name="__Fieldmark__147_4165065934"/>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4165065934"/>
            <w:bookmarkStart w:id="311" w:name="__Fieldmark__148_4165065934"/>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4165065934"/>
            <w:bookmarkStart w:id="313" w:name="__Fieldmark__149_4165065934"/>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4165065934"/>
            <w:bookmarkStart w:id="315" w:name="__Fieldmark__150_4165065934"/>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4165065934"/>
            <w:bookmarkStart w:id="317" w:name="__Fieldmark__151_4165065934"/>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4165065934"/>
            <w:bookmarkStart w:id="319" w:name="__Fieldmark__152_4165065934"/>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4165065934"/>
            <w:bookmarkStart w:id="321" w:name="__Fieldmark__153_4165065934"/>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4165065934"/>
            <w:bookmarkStart w:id="323" w:name="__Fieldmark__154_4165065934"/>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4165065934"/>
            <w:bookmarkStart w:id="325" w:name="__Fieldmark__155_4165065934"/>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4165065934"/>
            <w:bookmarkStart w:id="327" w:name="__Fieldmark__156_4165065934"/>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4165065934"/>
            <w:bookmarkStart w:id="329" w:name="__Fieldmark__157_4165065934"/>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165065934"/>
            <w:bookmarkStart w:id="331" w:name="__Fieldmark__158_4165065934"/>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4165065934"/>
            <w:bookmarkStart w:id="333" w:name="__Fieldmark__159_4165065934"/>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4165065934"/>
            <w:bookmarkStart w:id="335" w:name="__Fieldmark__160_4165065934"/>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4165065934"/>
            <w:bookmarkStart w:id="337" w:name="__Fieldmark__161_4165065934"/>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4165065934"/>
            <w:bookmarkStart w:id="339" w:name="__Fieldmark__162_4165065934"/>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4165065934"/>
            <w:bookmarkStart w:id="341" w:name="__Fieldmark__163_4165065934"/>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4165065934"/>
            <w:bookmarkStart w:id="343" w:name="__Fieldmark__164_4165065934"/>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4165065934"/>
            <w:bookmarkStart w:id="345" w:name="__Fieldmark__165_4165065934"/>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4165065934"/>
            <w:bookmarkStart w:id="347" w:name="__Fieldmark__166_4165065934"/>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4165065934"/>
            <w:bookmarkStart w:id="349" w:name="__Fieldmark__167_4165065934"/>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4165065934"/>
            <w:bookmarkStart w:id="351" w:name="__Fieldmark__168_4165065934"/>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4165065934"/>
            <w:bookmarkStart w:id="353" w:name="__Fieldmark__169_4165065934"/>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4165065934"/>
            <w:bookmarkStart w:id="355" w:name="__Fieldmark__170_4165065934"/>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4165065934"/>
            <w:bookmarkStart w:id="357" w:name="__Fieldmark__171_4165065934"/>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4165065934"/>
            <w:bookmarkStart w:id="359" w:name="__Fieldmark__172_4165065934"/>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4165065934"/>
            <w:bookmarkStart w:id="361" w:name="__Fieldmark__173_4165065934"/>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4165065934"/>
            <w:bookmarkStart w:id="363" w:name="__Fieldmark__174_4165065934"/>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4165065934"/>
            <w:bookmarkStart w:id="365" w:name="__Fieldmark__175_4165065934"/>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4165065934"/>
            <w:bookmarkStart w:id="367" w:name="__Fieldmark__176_4165065934"/>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4165065934"/>
            <w:bookmarkStart w:id="369" w:name="__Fieldmark__177_4165065934"/>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4165065934"/>
            <w:bookmarkStart w:id="371" w:name="__Fieldmark__178_4165065934"/>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4165065934"/>
            <w:bookmarkStart w:id="373" w:name="__Fieldmark__179_4165065934"/>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4165065934"/>
            <w:bookmarkStart w:id="375" w:name="__Fieldmark__180_4165065934"/>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4165065934"/>
            <w:bookmarkStart w:id="377" w:name="__Fieldmark__181_4165065934"/>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4165065934"/>
            <w:bookmarkStart w:id="379" w:name="__Fieldmark__182_4165065934"/>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4165065934"/>
            <w:bookmarkStart w:id="381" w:name="__Fieldmark__183_4165065934"/>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4165065934"/>
            <w:bookmarkStart w:id="383" w:name="__Fieldmark__184_4165065934"/>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4165065934"/>
            <w:bookmarkStart w:id="385" w:name="__Fieldmark__185_4165065934"/>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4165065934"/>
            <w:bookmarkStart w:id="387" w:name="__Fieldmark__186_4165065934"/>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4165065934"/>
            <w:bookmarkStart w:id="389" w:name="__Fieldmark__187_4165065934"/>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4165065934"/>
            <w:bookmarkStart w:id="391" w:name="__Fieldmark__188_4165065934"/>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4165065934"/>
            <w:bookmarkStart w:id="393" w:name="__Fieldmark__189_4165065934"/>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4165065934"/>
            <w:bookmarkStart w:id="395" w:name="__Fieldmark__190_4165065934"/>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4165065934"/>
            <w:bookmarkStart w:id="397" w:name="__Fieldmark__191_4165065934"/>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4165065934"/>
            <w:bookmarkStart w:id="399" w:name="__Fieldmark__192_4165065934"/>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4165065934"/>
            <w:bookmarkStart w:id="401" w:name="__Fieldmark__193_4165065934"/>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4165065934"/>
            <w:bookmarkStart w:id="403" w:name="__Fieldmark__194_4165065934"/>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4165065934"/>
            <w:bookmarkStart w:id="405" w:name="__Fieldmark__195_4165065934"/>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4165065934"/>
            <w:bookmarkStart w:id="407" w:name="__Fieldmark__196_4165065934"/>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4165065934"/>
            <w:bookmarkStart w:id="409" w:name="__Fieldmark__197_4165065934"/>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4165065934"/>
            <w:bookmarkStart w:id="411" w:name="__Fieldmark__198_4165065934"/>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4165065934"/>
            <w:bookmarkStart w:id="413" w:name="__Fieldmark__199_4165065934"/>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4165065934"/>
            <w:bookmarkStart w:id="415" w:name="__Fieldmark__200_4165065934"/>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4165065934"/>
            <w:bookmarkStart w:id="417" w:name="__Fieldmark__201_4165065934"/>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4165065934"/>
            <w:bookmarkStart w:id="419" w:name="__Fieldmark__202_4165065934"/>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4165065934"/>
            <w:bookmarkStart w:id="421" w:name="__Fieldmark__203_4165065934"/>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4165065934"/>
            <w:bookmarkStart w:id="423" w:name="__Fieldmark__204_4165065934"/>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4165065934"/>
            <w:bookmarkStart w:id="425" w:name="__Fieldmark__205_4165065934"/>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4165065934"/>
            <w:bookmarkStart w:id="427" w:name="__Fieldmark__206_4165065934"/>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4165065934"/>
            <w:bookmarkStart w:id="429" w:name="__Fieldmark__207_4165065934"/>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4165065934"/>
            <w:bookmarkStart w:id="431" w:name="__Fieldmark__208_4165065934"/>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4165065934"/>
            <w:bookmarkStart w:id="433" w:name="__Fieldmark__209_4165065934"/>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4165065934"/>
            <w:bookmarkStart w:id="435" w:name="__Fieldmark__210_4165065934"/>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4165065934"/>
            <w:bookmarkStart w:id="437" w:name="__Fieldmark__211_4165065934"/>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4165065934"/>
            <w:bookmarkStart w:id="439" w:name="__Fieldmark__212_4165065934"/>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4165065934"/>
            <w:bookmarkStart w:id="441" w:name="__Fieldmark__213_4165065934"/>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4165065934"/>
            <w:bookmarkStart w:id="443" w:name="__Fieldmark__214_4165065934"/>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4165065934"/>
            <w:bookmarkStart w:id="445" w:name="__Fieldmark__215_4165065934"/>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4165065934"/>
            <w:bookmarkStart w:id="447" w:name="__Fieldmark__216_4165065934"/>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4165065934"/>
            <w:bookmarkStart w:id="449" w:name="__Fieldmark__217_4165065934"/>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4165065934"/>
            <w:bookmarkStart w:id="451" w:name="__Fieldmark__218_4165065934"/>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4165065934"/>
            <w:bookmarkStart w:id="453" w:name="__Fieldmark__219_4165065934"/>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4165065934"/>
            <w:bookmarkStart w:id="455" w:name="__Fieldmark__220_4165065934"/>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4165065934"/>
            <w:bookmarkStart w:id="457" w:name="__Fieldmark__221_4165065934"/>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4165065934"/>
            <w:bookmarkStart w:id="459" w:name="__Fieldmark__222_4165065934"/>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4165065934"/>
            <w:bookmarkStart w:id="461" w:name="__Fieldmark__223_4165065934"/>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4165065934"/>
            <w:bookmarkStart w:id="463" w:name="__Fieldmark__224_4165065934"/>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4165065934"/>
            <w:bookmarkStart w:id="465" w:name="__Fieldmark__225_4165065934"/>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4165065934"/>
            <w:bookmarkStart w:id="467" w:name="__Fieldmark__226_4165065934"/>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4165065934"/>
            <w:bookmarkStart w:id="469" w:name="__Fieldmark__227_4165065934"/>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4165065934"/>
            <w:bookmarkStart w:id="471" w:name="__Fieldmark__228_4165065934"/>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4165065934"/>
            <w:bookmarkStart w:id="473" w:name="__Fieldmark__229_4165065934"/>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4165065934"/>
            <w:bookmarkStart w:id="475" w:name="__Fieldmark__230_4165065934"/>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4165065934"/>
            <w:bookmarkStart w:id="477" w:name="__Fieldmark__231_4165065934"/>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4165065934"/>
            <w:bookmarkStart w:id="479" w:name="__Fieldmark__232_4165065934"/>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4165065934"/>
            <w:bookmarkStart w:id="481" w:name="__Fieldmark__233_4165065934"/>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4165065934"/>
            <w:bookmarkStart w:id="483" w:name="__Fieldmark__234_4165065934"/>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4165065934"/>
            <w:bookmarkStart w:id="485" w:name="__Fieldmark__235_4165065934"/>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4165065934"/>
            <w:bookmarkStart w:id="487" w:name="__Fieldmark__236_4165065934"/>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4165065934"/>
            <w:bookmarkStart w:id="489" w:name="__Fieldmark__237_4165065934"/>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4165065934"/>
            <w:bookmarkStart w:id="491" w:name="__Fieldmark__238_4165065934"/>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4165065934"/>
            <w:bookmarkStart w:id="493" w:name="__Fieldmark__239_4165065934"/>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4165065934"/>
            <w:bookmarkStart w:id="495" w:name="__Fieldmark__240_4165065934"/>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4165065934"/>
            <w:bookmarkStart w:id="497" w:name="__Fieldmark__241_4165065934"/>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4165065934"/>
            <w:bookmarkStart w:id="499" w:name="__Fieldmark__242_4165065934"/>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4165065934"/>
            <w:bookmarkStart w:id="501" w:name="__Fieldmark__243_4165065934"/>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4165065934"/>
            <w:bookmarkStart w:id="503" w:name="__Fieldmark__244_4165065934"/>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4165065934"/>
            <w:bookmarkStart w:id="505" w:name="__Fieldmark__245_4165065934"/>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4165065934"/>
            <w:bookmarkStart w:id="507" w:name="__Fieldmark__246_4165065934"/>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4165065934"/>
            <w:bookmarkStart w:id="509" w:name="__Fieldmark__247_4165065934"/>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4165065934"/>
            <w:bookmarkStart w:id="511" w:name="__Fieldmark__248_4165065934"/>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4165065934"/>
            <w:bookmarkStart w:id="513" w:name="__Fieldmark__249_4165065934"/>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4165065934"/>
            <w:bookmarkStart w:id="515" w:name="__Fieldmark__250_4165065934"/>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4165065934"/>
            <w:bookmarkStart w:id="517" w:name="__Fieldmark__251_4165065934"/>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4165065934"/>
            <w:bookmarkStart w:id="519" w:name="__Fieldmark__252_4165065934"/>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